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co Friendly = Happy Mo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ing Green The G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 a set of squares that players can land on, with each square alternatively filled in green/non-green ways to live.  Each square will be multiplied by the player for X number of years, (a roll of 5 after landing on a non-green space will times the result by 5 year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s of Green Squares =  Buying water in bulk and using the water trucks to refill the same containers=  7 grn for a large bottle, and 4 grn to refill subsequently.  Or boiling water instead costs basically no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ying water in bottles every week 14grn / week x 52 = 728   + whatever environmental degradation you want to put in there... then roll it again and times it by the number of years... you get a positive score because you went g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gative space=  Using hot water every time in your washing machine for a year   = 182 gallons of gas a year (688 L) a year of gasoline.  Then times the number of years you ro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such facts you can create a game that shows just how much an impact going green (or not going green) can have on just one family.  Imagine exponentiating this to just your friends, your community, a big cit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other ideas for spac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ying Juice in Concentrate form (frozen)- (don't know if this is available in Ukraine).  Saves tons of processing involved in putting water into a juice conta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wing your own produce or buying local-  Saves tons of transportation costs as well as CO2 emissions, pesticides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  <w:bCs w:val="false"/>
        </w:rPr>
        <w:t>Using an efficient Energy Star machine- Energy Star estimates that water savings range from 40 percent to 75 percent with front-loading washing machines, so their relative impact would be comparably less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ying Water in Bulk and using water trucks to refill= more eco friendly, less impact, chea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ying Juice in Concetrate frozen form= don't know if this is available in ukra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wing your own food or buying local produce – decreases impact of travel, and costs l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  <w:bCs w:val="false"/>
        </w:rPr>
        <w:t>Using a gas water heater- 3.22 pounds of CO2 per load (washer)  which translates to just over 3 miles in a car; add that up over an average year's worth of washing, and you're looking at just over 1288 miles in a car or about 1262 pounds of CO2, or most of the way from New York City to London by airplane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6:22:55Z</dcterms:created>
  <dc:creator/>
  <dc:description/>
  <dc:language>en-US</dc:language>
  <cp:lastModifiedBy/>
  <cp:lastPrinted>2113-01-01T00:00:00Z</cp:lastPrinted>
  <dcterms:modified xsi:type="dcterms:W3CDTF">2009-01-19T18:25:32Z</dcterms:modified>
  <cp:revision>1</cp:revision>
  <dc:subject/>
  <dc:title/>
</cp:coreProperties>
</file>